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enteUtentekt3]4mhtet1]5hsdgt/]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